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</w:tblGrid>
      <w:tr>
        <w:trPr/>
        <w:tc>
          <w:tcPr>
            <w:tcW w:w="489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971800" cy="228600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________________ № _______</w:t>
      </w:r>
    </w:p>
    <w:p>
      <w:pPr>
        <w:pStyle w:val="Heading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/>
      </w:pPr>
      <w:r>
        <w:rPr>
          <w:szCs w:val="28"/>
        </w:rPr>
        <w:t xml:space="preserve">Об утверждении Порядка (плана)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действий  по ликвидации последствий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аварийных ситуаций в сфере теплоснабжения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на территории городского округа Похвистнево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 xml:space="preserve">(в том числе с применением электронного </w:t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моделирования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 (в ред. от 13.12.2024 № 471-ФЗ), Федеральным законом от 27.07.2010 № 190-ФЗ "О теплоснабжении" (в ред. от 08.08.2024 № 232-‹р3), Федеральным законом от 21.12.1994 № 68-ФЗ "О защите населения и территорий от чрезвычайных ситуаций природного и техногенного характера" (в ред. от 08.08.2024 № 31-Ф232), приказом МЧС России от 08.07.2004 № 329 "Об утверждении критериев информации о чрезвычайных ситуациях", приказом Министерства энергетики Российской Федерации от 13.11.2024 № 2234 "Об утверждении правил обеспечения готовности к отопительному периоду и порядка проведения оценки обеспечения готовности к отопительному периоду", руководствуясь Уставом городского округа, Администрация городского округа Похвистне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Порядок (план) действий по ликвидации последствий аварийных ситуаций в сфере теплоснабжения на территории городского округа Похвистнево (в том числе с применением электронного моделирования) (прилагается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на официальном сайте Администрации городского округа Похвистнево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Первого заместителя Главы городского округа Пензина Е.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b/>
          <w:bCs/>
        </w:rPr>
        <w:t>Глава городского округа                                                   С.П.Попов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Миллер Н.А. 24421</w:t>
      </w:r>
    </w:p>
    <w:sectPr>
      <w:footerReference w:type="default" r:id="rId3"/>
      <w:type w:val="nextPage"/>
      <w:pgSz w:w="11906" w:h="16838"/>
      <w:pgMar w:left="1701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04:16:00Z</dcterms:created>
  <dc:creator>1</dc:creator>
  <dc:description/>
  <cp:keywords/>
  <dc:language>en-US</dc:language>
  <cp:lastModifiedBy>Герасимова</cp:lastModifiedBy>
  <cp:lastPrinted>2026-02-02T08:53:00Z</cp:lastPrinted>
  <dcterms:modified xsi:type="dcterms:W3CDTF">2026-02-02T04:54:00Z</dcterms:modified>
  <cp:revision>114</cp:revision>
  <dc:subject/>
  <dc:title> </dc:title>
</cp:coreProperties>
</file>